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4.09.2025</w:t>
        <w:tab/>
        <w:t xml:space="preserve">                                    г. Уссурийск                                            № 47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руга от 6 мая 2008 года № 808-НПА "О Положении о системе оплаты труда муниципальных служащих в органах местного самоуправления Уссурийского городского округа"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о статьями 134, 135  Трудового кодекса Российской Федерации, Федеральным законом от 20 марта 2025 года № 33-ФЗ                            "Об общих принципах организации местного самоуправления в единой системе публичной власти", Постановлением Правительства Российской Федерации от 18 сентября 2006 года № 573 "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",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Проект решения "О внесении изменений в решение Думы Уссурийского городского округа от 6 мая 2008 года № 808-НПА "О Положении о системе оплаты труда муниципальных служащих в органах местного самоуправления Уссурийского городского округа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6 мая 2008 года № 808-НПА "О Положении о системе оплаты труда муниципальных служащих в органах местного самоуправления Уссурийского городского округа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Заместитель председателя</w:t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остоянной комиссии                                                                        В.Е. Мутовин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5-09-03T17:01:00Z</cp:lastPrinted>
  <dcterms:modified xsi:type="dcterms:W3CDTF">2025-09-23T01:53:00Z</dcterms:modified>
  <cp:revision>143</cp:revision>
  <dc:subject/>
  <dc:title> </dc:title>
</cp:coreProperties>
</file>